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gt;&gt;&gt;&gt;&gt;&gt;&gt;&gt;&gt;&gt;About&lt;&lt;&lt;&lt;&lt;&lt;&lt;&lt;&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ine Funmap mit ein paar guten Falls, einer Sniperecke und vorallem einem richtig feilen Raum, indem man Schwerelos ist und als springen kann(pic2). Bei pic1 könnt ihr ja sehen, dass man relativ viel fällt :D. Also habt Spaß mit der Map und LETS ROCK :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gt;&gt;&gt;&gt;&gt;&gt;&gt;&gt;&gt;Installation&lt;&lt;&lt;&lt;&lt;&lt;&lt;&lt;&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infach entpacken und die "TO-SnipaFall" in das Mapverzeichnis einfügen.</w:t>
      </w:r>
    </w:p>
    <w:p>
      <w:pPr>
        <w:pStyle w:val="Normal"/>
        <w:bidi w:val="0"/>
        <w:jc w:val="left"/>
        <w:rPr/>
      </w:pPr>
      <w:r>
        <w:rPr>
          <w:rFonts w:ascii="Arial" w:hAnsi="Arial"/>
          <w:sz w:val="20"/>
        </w:rPr>
        <w:t>(Infogrames/TacticalOps/TacticalOps/Ma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gt;&gt;&gt;&gt;&gt;&gt;&gt;&gt;&gt;Credits&lt;&lt;&lt;&lt;&lt;&lt;&lt;&lt;&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pyright by deathr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t;&gt;&gt;&gt;&gt;&gt;&gt;&gt;&gt;&gt;Homepage&lt;&lt;&lt;&lt;&lt;&lt;&lt;&lt;&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ttp://www.nwa.n8n.de</w:t>
      </w:r>
    </w:p>
    <w:p>
      <w:pPr>
        <w:pStyle w:val="Normal"/>
        <w:bidi w:val="0"/>
        <w:jc w:val="left"/>
        <w:rPr/>
      </w:pPr>
      <w:r>
        <w:rPr>
          <w:rFonts w:ascii="Arial" w:hAnsi="Arial"/>
          <w:sz w:val="20"/>
        </w:rPr>
        <w:t>visit us :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