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/>
          <w:color w:val="000000"/>
          <w:sz w:val="36"/>
          <w:szCs w:val="36"/>
        </w:rPr>
        <w:t xml:space="preserve">TrooperZ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This is an urban version of  Trooper2 with a couple map changes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If you want to use this maps as a base to make your own. Or if you want to use these textures for anything, I don’t care just don’t use my name texture please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This map works for Tactical Ops AOT and 2.2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(note. In 2.2 you don’t need the music files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Instructions for noobs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Just go into Tactical Ops and insert The map files, music files and texture files into the proper locations. (note. take the files out of the folders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  <w:sz w:val="24"/>
          <w:szCs w:val="24"/>
        </w:rPr>
        <w:t xml:space="preserve">Bugs, hate mail, comments, tips, suggestions,questions.          -Ektophase-  </w:t>
      </w:r>
      <w:r>
        <w:rPr>
          <w:rFonts w:eastAsia="Times New Roman" w:cs="Times New Roman"/>
          <w:color w:val="000000"/>
          <w:sz w:val="24"/>
          <w:szCs w:val="24"/>
          <w:u w:val="single"/>
        </w:rPr>
        <w:t>Chaosleveltsm@techemai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