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Times New Roman" w:hAnsi="Times New Roman"/>
          <w:color w:val="000000"/>
          <w:sz w:val="36"/>
        </w:rPr>
        <w:t xml:space="preserve">Motion Sickness </w:t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color w:val="000000"/>
          <w:sz w:val="24"/>
        </w:rPr>
        <w:t>This is another of my not so realistic levels. It was designed to make you sick. It was made just for me and my friends but when I played it 2vs2 lan game it was pretty damn fun. Mabey it was the beer?</w:t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color w:val="000000"/>
          <w:sz w:val="24"/>
        </w:rPr>
        <w:t>If you want to use this maps as a base to make your own. Or if you want to use these textures for anything, I don’t care just don’t use my name texture please.</w:t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color w:val="000000"/>
          <w:sz w:val="24"/>
        </w:rPr>
        <w:t xml:space="preserve">This map works for Tactical Ops AOT and 2.2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color w:val="000000"/>
          <w:sz w:val="24"/>
        </w:rPr>
        <w:t>(note. In 2.2 you don’t need the music files)</w:t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color w:val="000000"/>
          <w:sz w:val="24"/>
        </w:rPr>
        <w:t>Instructions for noobs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color w:val="000000"/>
          <w:sz w:val="24"/>
        </w:rPr>
        <w:t>Just go into Tactical Ops and insert The map files, music files and texture files into the proper locations. (note. take the files out of the folders)</w:t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color w:val="000000"/>
          <w:sz w:val="24"/>
        </w:rPr>
        <w:t xml:space="preserve">Bugs, hate mail, comments, tips, suggestions,questions.         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color w:val="000000"/>
          <w:sz w:val="24"/>
        </w:rPr>
        <w:t xml:space="preserve"> </w:t>
      </w:r>
      <w:r>
        <w:rPr>
          <w:rFonts w:ascii="Times New Roman" w:hAnsi="Times New Roman"/>
          <w:color w:val="000000"/>
          <w:sz w:val="24"/>
          <w:u w:val="single"/>
        </w:rPr>
        <w:t>Chaosleveltsm@techemail.com</w:t>
      </w:r>
      <w:r>
        <w:rPr>
          <w:rFonts w:ascii="Times New Roman" w:hAnsi="Times New Roman"/>
          <w:color w:val="000000"/>
          <w:sz w:val="24"/>
          <w:u w:val="none"/>
        </w:rPr>
        <w:tab/>
        <w:tab/>
        <w:tab/>
        <w:t xml:space="preserve"> -Ektophase-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