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map works for Tactical Ops Aot and 2.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note. in 2.2 you dont need the music fil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r a noo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go into tactical Ops and insert The map file, music file and texture file into the proper locations. (note. take the files out of the folder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looks best with 32bit color and high tex detail. Obviosly, I mean otherwise it looks crappy because the texture dont look right. grrr just try it on these settings before you send me hate m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made this map for fun because Im a sonic fan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map is made from textures from </w:t>
      </w:r>
      <w:r>
        <w:rPr>
          <w:rFonts w:eastAsia="Times New Roman" w:cs="Times New Roman"/>
          <w:u w:val="single"/>
        </w:rPr>
        <w:t>Sonic the Hedghog</w:t>
      </w:r>
      <w:r>
        <w:rPr>
          <w:rFonts w:eastAsia="Times New Roman" w:cs="Times New Roman"/>
        </w:rPr>
        <w:t xml:space="preserve"> for the Sega Genisis. "Sega 1991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am </w:t>
      </w:r>
      <w:r>
        <w:rPr>
          <w:rFonts w:eastAsia="Times New Roman" w:cs="Times New Roman"/>
          <w:b/>
          <w:bCs/>
          <w:sz w:val="24"/>
          <w:szCs w:val="24"/>
        </w:rPr>
        <w:t>sharing</w:t>
      </w:r>
      <w:r>
        <w:rPr>
          <w:rFonts w:eastAsia="Times New Roman" w:cs="Times New Roman"/>
        </w:rPr>
        <w:t xml:space="preserve"> this ma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ant to use this map or textures for anything I will sue you. I will bring you dow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kidding I dont care just dont use my name texture please. (note. cheaters suc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gs, hate mail, comments.  </w:t>
      </w:r>
      <w:r>
        <w:rPr>
          <w:rFonts w:eastAsia="Times New Roman" w:cs="Times New Roman"/>
          <w:u w:val="single"/>
        </w:rPr>
        <w:t>Chaosleveltsm@teche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ab/>
        <w:tab/>
        <w:tab/>
        <w:tab/>
        <w:tab/>
        <w:tab/>
        <w:t>- Ektophas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