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Crucified][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~~~~~~~~~~~~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Jeff {Death4u2} Gr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jngreer69@msn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d: 10-21-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ngle Player (Botmatch)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perative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ure The Flag</w:t>
        <w:tab/>
        <w:t>: Yes { You know it !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ualt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ion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:  Skilled or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Problems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 used: 4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Don't k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*.unr file in your \UnrealTournament\map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's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completly redone the lighting and AI plus added new routes from base to base, I also put new weapons and pickups in plus a bunch of other stuff. If you like the first one you'll definatley like this one. Well hope you like playing it as much as I liked makeing it, keep on fragging....... Death4u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Maps by Auth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KingOfTheHill { First map , wasn't that great.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Station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Cruc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BioB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BioF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ow CTF-Crucified][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Visit My Website www.death4u2.homestead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65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5pt;height:38.25pt" filled="f" o:ole="">
            <v:imagedata r:id="rId3" o:title=""/>
          </v:shape>
          <o:OLEObject Type="Embed" ProgID="" ShapeID="ole_rId2" DrawAspect="Content" ObjectID="_1339318435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/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map via electronic means, providing that it is done so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harge and that this text file is also included unchan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include or distribute this map in any sort of commercial or non-co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t without permission from the author.  You may not mass distribute this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a any non-electronic means, including but not limited to compact disks, and floppy dis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may not be used, in whole or in part, as the basis of another map, with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trademarks acknowled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